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казу № 96/3 от 18.11.2024г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ложение о региональном конкурсе индивидуальных проектных работ обучающихся общеобразовательных и профессиональных образовательных организаций Республики Дагестан «Финансовая грамотность - знания для жизни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ложение определяет порядок организации и проведения регионального конкурса индивидуальных проектных работ, обучающихся общеобразовательных и профессиональных образовательных организаций Республики Дагестан «Финансовая грамотность - знания для жизни». 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 - Конкурс). 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 приурочен к проведению «Фестиваля финансовой трамотности» и проводится в рамках реализации Концепции долгосрочного социально-экономического развития Российской Федерации и Распоряжения Правительства Российской Федерации от 24.10.2023 № 2958-р. 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Конкурса осуществляется на базе ГБПОУ РД «Колледж машиностроения и сервиса им. С. Орджоникидзе», г. Каспийск, ул. Аметхана Султана, д.6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Конкурса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ями Конкурса являются: 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овышение финансовой грамотности обучающихся общеобразовательных и профессиональных образовательных организаций Республики Дагестан (далее - СПО); 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овышение уровня знаний и навыков разумного потребительского поведения при управлении личными финансами; 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распространение практик реализации индивидуальных проектов среди работников образовательных организаци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6.   Задачами Конкурса являются: е консолидация усилий педагогов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родителей (законных представителей), общественности в развитии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исследовательской и творческой деятельности учащихся и студентов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пространение и внедрение опыта работы и достижений образовательных учреждений по организации научно-исследовательской деятельности обучающихся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действие распространению финансовых знаний среди школьников, студентов, их учителей, родителей, формирование грамотного поведения на рынке финансовых услуг, закрепление обычаев добропорядочных предпринимателей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внимания общественности к вопросам повышения уровня финансовой грамотности, воспитания финансовой культуры российских граждан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 оказание поддержки популяризации изучения основ финансовой грамотности, с целью содействия повышению уровня жизни населения страны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Участники Конкурс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К участию в Конкурсе приглашаются обучающиеся 8-11-х классов общеобразовательных организаций Республики Дагестан, проявившие интерес к рассматриваемым проблемам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уководство Конкурсо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Общее руководство подготовкой и проведением Конкурса осуществляется Оргкомитетом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ргкомитет решает вопросы поощрения призеров конференций и научных руководителей, способствует привлечению внимания общественности, средств массовой информации, совместно с экспертной комиссии подводит итоги, награждает лауреатов и победителей Конкурса. 3.4. Все спорные вопросы решаются Оргкомитетом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организации и проведения Конкурс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Конкурс проводится в форме заочного и очного этапов. Отборочного тура (заочный этап), в ходе которого осуществляется отбор и рецензирование представленных работ экспертной комиссией, пленарного заседания и защиты авторами проектных работ (очный этап). Участие в работе пленарного заседания и защиты работ в Конкурсе очно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Сроки проведения Конкурса: с 1 по 23 ноября 2024 г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 Конкурс проводится в следующие этапы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 2 до 20 ноября 2024 г. - подача заявки на участие в конкурсе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 20 ноября 2024 г.- подготовка и отправка проектных работ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 20 ноября по 22 ноября 2024 г.- экспертиза проектных работ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23 ноября 2024 г.- защита (презентация) авторами проектных рабо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отклонения работы и не допуска к защите научный руководитель проекта уведомляется по телефон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5. Для участия в Конкурсе заявку (Приложение) необходимо направить на электронный адрес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atima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amazanov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68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4.6. Проектные работы участников предоставляются в электронном виде на адрес электронной почты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atima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amazanov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68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Место, время и адрес проведения защиты проектных работ: ГБПОУ РД «Колледж машиностроения и сервиса им. С.Орджоникидзе»; РД, г.Каспийск, ул. Амет-Хана Султана, 6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регистрации  с 10:00-11:00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о пленарного заседания – 11:00 час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Требования к проектным работа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1. Проектные работы, представленные на Конкурс, должны соответствовать целям Конкурса, быть позитивными и убедительным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Индивидуальные проектные работы должны отражать идею, наглядно демонстрирующую возможности применения знаний в области финансовой грамотности на практике (в семье, регионе, муниципалитете, организации, учреждении, на предприятии и пр.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яемый проект должен раскрывать суть и преимущест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емой иде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видуальный проект должен быть разработан с учетом трех составляющих, отвечающих на три вопроса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? (суть идеи / продукт проекта)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кого? (аудитория / пользователи продукта проекта)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чем? (какую практическую пользу несет в себе продукт проекта для пользователей)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 Проектная работа представляется в виде презентации в программе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w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int</w:t>
      </w:r>
      <w:r>
        <w:rPr>
          <w:rFonts w:cs="Times New Roman" w:ascii="Times New Roman" w:hAnsi="Times New Roman"/>
          <w:sz w:val="28"/>
          <w:szCs w:val="28"/>
        </w:rPr>
        <w:t xml:space="preserve"> и должна содержать следующие разделы (слайды)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титульный лист проектной работы (название, наименование образовательной организации, Ф.И.О. участника-разработчика) (1 слайд)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обоснование социальной значимости, инновационности, актуальности (1 слайд)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цели и задачи проекта (1слайд)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место, этапы и сроки реализации проекта (1-2 слайда)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описание содержания проекта: ресурсы, бюджет, риски (3-6 слайдов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зультат от реализации проекта (1 слайд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слайдов - не более 1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на защиту проекта - 5 минут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5.4. На Конкурс не принимаются работы, содержащие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ненормативную лексику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материалы, разжигающие политическую, религиозную и национальную вражду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разработку методики проведения урока по финансовой грамотност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6. Критерии оценки проектных рабо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.1. Проектные работы будут оцениваться по следующим критериям и 10-балльной шкале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соответствие тематике финансовой грамотности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соблюдение требований к структуре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творческий подход (оригинальность)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грамотность изложения, соблюдение норм русского языка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глубина раскрытия темы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ясность, точность и логичность изложения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ригинальность изложения, оригинальность творческого замысла и реш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Решения жюри Конкурса принимаются путем выставления баллов по каждому критерию Конкурса и формирования рейтинга участников. В случае равенства голосов, решающим является голос председателя жюри Конкурс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Определение победителей и награждение участников Конкурс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 Победители Конкурса определяются по лучшим показателям (баллам). Победителю присуждается 1 место, призерам - 2 и 3 мест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2. Победители и призеры награждаются дипломам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Все участники конкурса и научные руководители конкурсантов получат сертификаты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Финансирование Конкурс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Оплата проезда участников Конкурса производится за счет средств направляющих организац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сем вопросам организации и проведения Конкурса обращаться по - телефону: 8-960-421-46-39, куратор Конкурса Омардибирова Абидат Магомедов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. тел.: 8-989-879-45-29 Рамазанова Патимат Абдуллаев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положению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региональном конкурсе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ых проектных работ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бучающихся общеобразовательных организаций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Финансовая грамотность - знания для жизни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 на участие в региональном конкурс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Финансовая грамотность - знания для жизни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ек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автора-разработчика с указанием класса (группы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, адрес электронной почты автор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разовательной организ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образовательной организаци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научного руководителя, должн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, адрес электронной почты научного руководител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 ОО    ____________________________________________________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ФИО, подпись)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434343"/>
      <w:sz w:val="24"/>
    </w:rPr>
  </w:style>
  <w:style w:type="character" w:styleId="WW8Num6z0">
    <w:name w:val="WW8Num6z0"/>
    <w:qFormat/>
    <w:rPr>
      <w:rFonts w:eastAsia="Times New Roman"/>
      <w:b/>
      <w:color w:val="000000"/>
    </w:rPr>
  </w:style>
  <w:style w:type="character" w:styleId="WW8Num6z1">
    <w:name w:val="WW8Num6z1"/>
    <w:qFormat/>
    <w:rPr>
      <w:rFonts w:eastAsia="Times New Roman"/>
      <w:color w:val="000000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timat.ramazanova.68@mail.ru" TargetMode="External"/><Relationship Id="rId3" Type="http://schemas.openxmlformats.org/officeDocument/2006/relationships/hyperlink" Target="mailto:patimat.ramazanova.68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0:52:00Z</dcterms:created>
  <dc:creator>УМА</dc:creator>
  <dc:description/>
  <cp:keywords/>
  <dc:language>en-US</dc:language>
  <cp:lastModifiedBy>Пользователь Windows</cp:lastModifiedBy>
  <cp:lastPrinted>2024-11-19T14:07:00Z</cp:lastPrinted>
  <dcterms:modified xsi:type="dcterms:W3CDTF">2024-11-19T11:17:00Z</dcterms:modified>
  <cp:revision>5</cp:revision>
  <dc:subject/>
  <dc:title/>
</cp:coreProperties>
</file>